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СКИ СЪВЕТ -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 </w:t>
      </w:r>
      <w:r>
        <w:rPr>
          <w:rFonts w:eastAsia="Calibri"/>
          <w:b/>
        </w:rPr>
        <w:t>НИКОЛА  ЛАЗАРОВ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за Кмет на Община Русе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/Съгласно Заповед №РД-01-3210/ 08.10.2025 г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на Кмета на Община Русе/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u w:val="single"/>
        </w:rPr>
      </w:pPr>
      <w:r>
        <w:rPr>
          <w:b/>
        </w:rPr>
        <w:t xml:space="preserve">ОТНОСНО: </w:t>
      </w:r>
      <w:r>
        <w:rPr/>
        <w:t>Откриване на процедура за провеждане на публичен търг с явно наддаване за продажба</w:t>
      </w:r>
      <w:r>
        <w:rPr>
          <w:bCs/>
        </w:rPr>
        <w:t xml:space="preserve"> на недвижим имот - частна общинска собственост, намиращ се в гр. Русе, бул. „Гоце Делчев“ №3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В Общинска администрация е постъпило заявление вх. №ОИ-10-87/ 22.07.2025 г. от Павел Кашов, с което изразява желание да закупи общински </w:t>
      </w:r>
      <w:r>
        <w:rPr>
          <w:lang w:val="en-US"/>
        </w:rPr>
        <w:t>незастроен поземлен имот с идентификатор 63427.</w:t>
      </w:r>
      <w:r>
        <w:rPr/>
        <w:t>4.1227 по кадастралната карта и кадастралните регистри (КККР) на гр. Русе,</w:t>
      </w:r>
      <w:r>
        <w:rPr>
          <w:lang w:val="en-US"/>
        </w:rPr>
        <w:t xml:space="preserve"> </w:t>
      </w:r>
      <w:r>
        <w:rPr/>
        <w:t>Община Русе, Област Русе, намиращ се в гр. Русе, бул. „</w:t>
      </w:r>
      <w:r>
        <w:rPr>
          <w:bCs/>
        </w:rPr>
        <w:t>Гоце Делчев“ №32,</w:t>
      </w:r>
      <w:r>
        <w:rPr/>
        <w:t xml:space="preserve"> с площ 779 кв.м., с трайно предназначение на територията: Урбанизирана, с начин на трайно ползване (НТП): Ниско застрояване (до 10 </w:t>
      </w:r>
      <w:r>
        <w:rPr>
          <w:lang w:val="en-US"/>
        </w:rPr>
        <w:t>m</w:t>
      </w:r>
      <w:r>
        <w:rPr/>
        <w:t xml:space="preserve">), при граници и съседни имоти: </w:t>
      </w:r>
      <w:r>
        <w:rPr>
          <w:lang w:val="en-US"/>
        </w:rPr>
        <w:t>63427.4.1223</w:t>
      </w:r>
      <w:r>
        <w:rPr/>
        <w:t xml:space="preserve">, 63427.4.1222, 63427.4.2926, 63427.4.1231, 63427.4.1232. За имота е съставен Акт за частна общинска собственост №9519/28.10.2019 г., вписан под №126, т. 37, том 7670, дв. вх. 14107, вх. №14391 от 31.10.2019 г. </w:t>
      </w:r>
      <w:r>
        <w:rPr>
          <w:rFonts w:eastAsia="Calibri"/>
        </w:rPr>
        <w:t>по описа на Службата по вписвания - Русе.</w:t>
      </w:r>
    </w:p>
    <w:p>
      <w:pPr>
        <w:pStyle w:val="Normal"/>
        <w:jc w:val="both"/>
        <w:rPr/>
      </w:pPr>
      <w:r>
        <w:rPr/>
        <w:tab/>
      </w:r>
      <w:r>
        <w:rPr>
          <w:rFonts w:eastAsia="Calibri"/>
        </w:rPr>
        <w:t>Пазарната стойност на гореописания общински имот, определена от лицензиран оценител е в размер на 194 715,00 лева (сто деветдесет и четири хиляди седемстотин и петнадесет лева)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ab/>
        <w:t>Нормативната стойност на имота е в размер на 39 613,00 лева (тридесет и девет хиляди шестстотин и тринадесет лева).</w:t>
      </w:r>
    </w:p>
    <w:p>
      <w:pPr>
        <w:pStyle w:val="Normal"/>
        <w:jc w:val="both"/>
        <w:rPr/>
      </w:pPr>
      <w:r>
        <w:rPr>
          <w:rFonts w:eastAsia="Calibri"/>
        </w:rPr>
        <w:tab/>
        <w:t>Данъчната оценка, съгласно удостоверение издадено от Дирекция МДТ при Община Русе е в размер на 15 858,90 лева (петнадесет хиляди осемстотин петдесет и осем лева  и деветдесет стотинки).</w:t>
      </w:r>
    </w:p>
    <w:p>
      <w:pPr>
        <w:pStyle w:val="Normal"/>
        <w:jc w:val="both"/>
        <w:rPr/>
      </w:pPr>
      <w:r>
        <w:rPr/>
        <w:tab/>
        <w:t xml:space="preserve">Преписката е разгледана от Комисията по общинска собственост, която с протокол №17/ 04.09.2025 г. е излязла със становище: дава </w:t>
      </w:r>
      <w:r>
        <w:rPr>
          <w:rFonts w:eastAsia="Calibri"/>
        </w:rPr>
        <w:t xml:space="preserve">своето съгласие за продажба на незастроен </w:t>
      </w:r>
      <w:r>
        <w:rPr>
          <w:rFonts w:eastAsia="Calibri"/>
          <w:lang w:val="en-US"/>
        </w:rPr>
        <w:t>поземлен имот с идентификатор 63427.</w:t>
      </w:r>
      <w:r>
        <w:rPr>
          <w:rFonts w:eastAsia="Calibri"/>
        </w:rPr>
        <w:t>4.1227 по КККР на гр. Русе,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Община Русе, Област Русе, с адрес гр. Русе, бул. „</w:t>
      </w:r>
      <w:r>
        <w:rPr>
          <w:rFonts w:eastAsia="Calibri"/>
          <w:bCs/>
        </w:rPr>
        <w:t>Гоце Делчев“ №32,</w:t>
      </w:r>
      <w:r>
        <w:rPr>
          <w:rFonts w:eastAsia="Calibri"/>
        </w:rPr>
        <w:t xml:space="preserve"> с площ 779 кв.м., с трайно предназначение на територията: Урбанизирана, с начин на трайно ползване (НТП): Ниско застрояване (до 10 </w:t>
      </w:r>
      <w:r>
        <w:rPr>
          <w:rFonts w:eastAsia="Calibri"/>
          <w:lang w:val="en-US"/>
        </w:rPr>
        <w:t>m</w:t>
      </w:r>
      <w:r>
        <w:rPr>
          <w:rFonts w:eastAsia="Calibri"/>
        </w:rPr>
        <w:t xml:space="preserve">), предмет на АЧОС </w:t>
      </w:r>
      <w:r>
        <w:rPr/>
        <w:t xml:space="preserve">№9519/28.10.2019 г., по </w:t>
      </w:r>
      <w:r>
        <w:rPr>
          <w:rFonts w:eastAsia="Calibri"/>
        </w:rPr>
        <w:t>реда на чл. 35, ал. 1 от Закона за общинска собственост, след решение на Общински съвет - Русе.</w:t>
      </w:r>
    </w:p>
    <w:p>
      <w:pPr>
        <w:pStyle w:val="Normal"/>
        <w:jc w:val="both"/>
        <w:rPr/>
      </w:pPr>
      <w:r>
        <w:rPr>
          <w:rFonts w:eastAsia="Calibri"/>
        </w:rPr>
        <w:tab/>
        <w:t>Предлаганата продажба е включена в „Годишна програма за управление и разпореждане с общинските имоти през 2025 г.“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На основание чл. 21, ал. 2, във връзка с чл. 21, ал. 1, т. 8 от Закона за местното самоуправление и местната администрация, във връзка с чл. 8, ал. 1, чл. 35, ал. 1 и      чл. 41, ал. 2 от Закона за общинската собственост, във връзка с чл. 30 от Наредба №1 </w:t>
      </w:r>
      <w:r>
        <w:rPr/>
        <w:t>на Общински съвет - Русе за общинската собственост</w:t>
      </w:r>
      <w:r>
        <w:rPr>
          <w:rFonts w:eastAsia="Calibri"/>
        </w:rPr>
        <w:t>, Общинският съвет</w:t>
      </w:r>
      <w:r>
        <w:rPr>
          <w:rFonts w:eastAsia="Calibri"/>
          <w:b/>
        </w:rPr>
        <w:t xml:space="preserve"> реши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b/>
        </w:rPr>
        <w:t xml:space="preserve">1. </w:t>
      </w: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продажба чрез публичен търг с явно наддаване на общински незастроен поземлен имот </w:t>
      </w:r>
      <w:r>
        <w:rPr/>
        <w:t>с идентификатор 63427.4.1227 по КККР на гр. Русе, Община Русе, Област Русе, намиращ се в гр. Русе, бул. „</w:t>
      </w:r>
      <w:r>
        <w:rPr>
          <w:bCs/>
        </w:rPr>
        <w:t>Гоце Делчев“ №32</w:t>
      </w:r>
      <w:r>
        <w:rPr/>
        <w:t xml:space="preserve"> с площ 779 кв.м., с трайно предназначение на територията: Урбанизирана, с начин на трайно ползване (НТП): Ниско застрояване (до 10 </w:t>
      </w:r>
      <w:r>
        <w:rPr>
          <w:lang w:val="en-US"/>
        </w:rPr>
        <w:t>m</w:t>
      </w:r>
      <w:r>
        <w:rPr/>
        <w:t xml:space="preserve">), при граници и съседни имоти: </w:t>
      </w:r>
      <w:r>
        <w:rPr>
          <w:lang w:val="en-US"/>
        </w:rPr>
        <w:t>63427.4.1223</w:t>
      </w:r>
      <w:r>
        <w:rPr/>
        <w:t>, 63427.4.1222, 63427.4.2926, 63427.4.1231, 63427.4.1232, предмет на Акт за частна общинска собственост №9519/28.10.2019 г., вписан под №126, т. 37, том 7670, дв. вх. 14107, вх. №14391 от 31.10.2019 г. по описа на Службата по вписвания - Русе</w:t>
      </w:r>
      <w:r>
        <w:rPr>
          <w:rFonts w:eastAsia="Calibri"/>
        </w:rPr>
        <w:t>,</w:t>
      </w:r>
      <w:r>
        <w:rPr/>
        <w:t xml:space="preserve"> </w:t>
      </w:r>
      <w:r>
        <w:rPr>
          <w:rFonts w:eastAsia="Calibri"/>
        </w:rPr>
        <w:t>с начална тръжна продажна цена в размер на 194 715,00 лева (сто деветдесет и четири хиляди седемстотин и петнадесет лева), без дължими данъци и такси.</w:t>
      </w:r>
    </w:p>
    <w:p>
      <w:pPr>
        <w:pStyle w:val="Normal"/>
        <w:ind w:firstLine="567"/>
        <w:jc w:val="both"/>
        <w:rPr/>
      </w:pPr>
      <w:r>
        <w:rPr/>
        <w:t>Дължимите данъци и такси се определят след провеждане на търга и са за сметка на спечелилия участник - купувач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Решението подлежи на контрол и на оспорване чрез Общински съвет - Русе по реда на чл.45 от Закона за местното самоуправление и местната администрация, във връзка с чл.8, ал.11 от Закона за общинската собственост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b/>
        </w:rPr>
        <w:t xml:space="preserve">Приложение: </w:t>
      </w:r>
      <w:r>
        <w:rPr/>
        <w:t>1. Копие на заявление вх. №ОИ-10-87/ 22.07.2025 г.;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2. Копие на АОС №9519/28.10.2019 г.;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3. Копие на протокол №17/ 04.09.2025 г.;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4. Копие на скица на имота;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5. Копие на данъчна оценка на имота;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6. Копие на пазарната оценка на им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НИКОЛА  ЛАЗАРОВ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за Кмет на Община Русе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/Съгласно Заповед №РД-01-3210/ 08.10.2025 г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на Кмета на Община Русе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418" w:right="1418" w:gutter="0" w:header="0" w:top="11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qFormat/>
    <w:rPr>
      <w:sz w:val="24"/>
      <w:szCs w:val="24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57:00Z</dcterms:created>
  <dc:creator>Колева</dc:creator>
  <dc:description/>
  <cp:keywords/>
  <dc:language>en-US</dc:language>
  <cp:lastModifiedBy>p.hristova</cp:lastModifiedBy>
  <cp:lastPrinted>2025-10-08T16:09:00Z</cp:lastPrinted>
  <dcterms:modified xsi:type="dcterms:W3CDTF">2025-10-13T10:38:00Z</dcterms:modified>
  <cp:revision>45</cp:revision>
  <dc:subject/>
  <dc:title>ДО</dc:title>
</cp:coreProperties>
</file>